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jc w:val="both"/>
        <w:rPr/>
      </w:pPr>
      <w:r>
        <w:rPr/>
        <w:t xml:space="preserve">Wykonaj działania w ramkach i wpisz wynik. W środkowej kolumnie wstaw odpowiedni znak </w:t>
      </w:r>
      <w:r>
        <w:rPr>
          <w:b/>
        </w:rPr>
        <w:t>&lt;</w:t>
      </w:r>
      <w:r>
        <w:rPr/>
        <w:t xml:space="preserve"> lub </w:t>
      </w:r>
      <w:r>
        <w:rPr>
          <w:b/>
        </w:rPr>
        <w:t>&gt;</w:t>
      </w:r>
      <w:r>
        <w:rPr/>
        <w:t xml:space="preserve">. Otocz pętlą sylaby napisane przy większych wynikach, które czytane od góry utworzą hasło. Zapisz je </w:t>
        <w:br/>
        <w:t>w liniaturze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tbl>
      <w:tblPr>
        <w:tblW w:w="10632" w:type="dxa"/>
        <w:jc w:val="left"/>
        <w:tblInd w:w="-7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3650"/>
        <w:gridCol w:w="1111"/>
        <w:gridCol w:w="3650"/>
        <w:gridCol w:w="1111"/>
      </w:tblGrid>
      <w:tr>
        <w:trPr/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U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w:drawing>
                <wp:inline distT="0" distB="0" distL="0" distR="0">
                  <wp:extent cx="1617980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&lt;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w:drawing>
                <wp:inline distT="0" distB="0" distL="0" distR="0">
                  <wp:extent cx="1617980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B</w:t>
            </w:r>
          </w:p>
        </w:tc>
      </w:tr>
      <w:tr>
        <w:trPr/>
        <w:tc>
          <w:tcPr>
            <w:tcW w:w="1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ZE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3175</wp:posOffset>
                      </wp:positionV>
                      <wp:extent cx="1356360" cy="492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7.65pt;margin-top:0.25pt;width:106.75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753745</wp:posOffset>
                      </wp:positionV>
                      <wp:extent cx="1209675" cy="4927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8.4pt;margin-top:59.35pt;width:95.2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617980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3335</wp:posOffset>
                      </wp:positionV>
                      <wp:extent cx="1332865" cy="49276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8.05pt;margin-top:1.05pt;width:104.9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617980" cy="5391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ZIE</w:t>
            </w:r>
          </w:p>
        </w:tc>
      </w:tr>
      <w:tr>
        <w:trPr/>
        <w:tc>
          <w:tcPr>
            <w:tcW w:w="1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KRA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w:drawing>
                <wp:inline distT="0" distB="0" distL="0" distR="0">
                  <wp:extent cx="1712595" cy="5035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5240</wp:posOffset>
                      </wp:positionV>
                      <wp:extent cx="1321435" cy="49276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9.4pt;margin-top:1.2pt;width:104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MNO</w:t>
            </w:r>
          </w:p>
        </w:tc>
      </w:tr>
      <w:tr>
        <w:trPr/>
        <w:tc>
          <w:tcPr>
            <w:tcW w:w="1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ŻĘ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8890</wp:posOffset>
                      </wp:positionV>
                      <wp:extent cx="1286510" cy="492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664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2.75pt;margin-top:-0.7pt;width:101.25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-12700</wp:posOffset>
                      </wp:positionV>
                      <wp:extent cx="1264285" cy="49276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4.35pt;margin-top:-1pt;width:99.5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O</w:t>
            </w:r>
          </w:p>
        </w:tc>
      </w:tr>
      <w:tr>
        <w:trPr/>
        <w:tc>
          <w:tcPr>
            <w:tcW w:w="1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-11430</wp:posOffset>
                      </wp:positionV>
                      <wp:extent cx="1204595" cy="49276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9.2pt;margin-top:-0.9pt;width:94.8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1905</wp:posOffset>
                      </wp:positionV>
                      <wp:extent cx="1439545" cy="49276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964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.1pt;margin-top:-0.15pt;width:113.3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</w:t>
            </w:r>
          </w:p>
        </w:tc>
      </w:tr>
      <w:tr>
        <w:trPr/>
        <w:tc>
          <w:tcPr>
            <w:tcW w:w="1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AR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-6985</wp:posOffset>
                      </wp:positionV>
                      <wp:extent cx="1452245" cy="49276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9.7pt;margin-top:-0.55pt;width:114.3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9050</wp:posOffset>
                      </wp:positionV>
                      <wp:extent cx="1463040" cy="4927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7pt;margin-top:1.5pt;width:115.15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O</w:t>
            </w:r>
          </w:p>
        </w:tc>
      </w:tr>
      <w:tr>
        <w:trPr/>
        <w:tc>
          <w:tcPr>
            <w:tcW w:w="1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A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-17145</wp:posOffset>
                      </wp:positionV>
                      <wp:extent cx="1316355" cy="49276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0.4pt;margin-top:-1.35pt;width:103.6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0320</wp:posOffset>
                      </wp:positionV>
                      <wp:extent cx="1446530" cy="4927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.45pt;margin-top:1.6pt;width:113.85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39900" cy="51117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A</w:t>
            </w:r>
          </w:p>
        </w:tc>
      </w:tr>
      <w:tr>
        <w:trPr/>
        <w:tc>
          <w:tcPr>
            <w:tcW w:w="1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ZAM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-13970</wp:posOffset>
                      </wp:positionV>
                      <wp:extent cx="1447165" cy="49276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.1pt;margin-top:-1.1pt;width:113.9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Zawartotabeli"/>
              <w:suppressLineNumbers/>
              <w:suppressAutoHyphens w:val="true"/>
              <w:spacing w:before="0" w:after="20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3335</wp:posOffset>
                      </wp:positionV>
                      <wp:extent cx="1446530" cy="4927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49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2.3pt;margin-top:1.05pt;width:113.85pt;height:38.7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712595" cy="503555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20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JĘ</w:t>
            </w:r>
          </w:p>
        </w:tc>
      </w:tr>
    </w:tbl>
    <w:p>
      <w:pPr>
        <w:pStyle w:val="Normal"/>
        <w:rPr>
          <w:rFonts w:ascii="Berlin Sans FB Demi" w:hAnsi="Berlin Sans FB Demi" w:cs="Berlin Sans FB Demi"/>
          <w:szCs w:val="36"/>
        </w:rPr>
      </w:pPr>
      <w:r>
        <w:rPr>
          <w:rFonts w:cs="Berlin Sans FB Demi" w:ascii="Berlin Sans FB Demi" w:hAnsi="Berlin Sans FB Demi"/>
          <w:szCs w:val="36"/>
        </w:rPr>
      </w:r>
    </w:p>
    <w:p>
      <w:pPr>
        <w:pStyle w:val="Normal"/>
        <w:rPr>
          <w:rFonts w:ascii="Berlin Sans FB Demi" w:hAnsi="Berlin Sans FB Demi" w:cs="Berlin Sans FB Demi"/>
          <w:szCs w:val="36"/>
        </w:rPr>
      </w:pPr>
      <w:r>
        <w:rPr>
          <w:rFonts w:cs="Berlin Sans FB Demi" w:ascii="Berlin Sans FB Demi" w:hAnsi="Berlin Sans FB Demi"/>
          <w:szCs w:val="36"/>
        </w:rPr>
        <w:t>HASŁO:</w:t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  <w:drawing>
          <wp:inline distT="0" distB="0" distL="0" distR="0">
            <wp:extent cx="5939790" cy="54038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27:00Z</dcterms:created>
  <dc:creator>EUROFORUM</dc:creator>
  <dc:description/>
  <cp:keywords/>
  <dc:language>en-US</dc:language>
  <cp:lastModifiedBy>Euro-forum.com.pl</cp:lastModifiedBy>
  <cp:lastPrinted>2015-07-30T08:36:00Z</cp:lastPrinted>
  <dcterms:modified xsi:type="dcterms:W3CDTF">2015-07-30T06:37:00Z</dcterms:modified>
  <cp:revision>6</cp:revision>
  <dc:subject/>
  <dc:title/>
</cp:coreProperties>
</file>